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tabs>
          <w:tab w:val="clear" w:pos="708"/>
          <w:tab w:val="left" w:pos="679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марта 2015                                                                                                № 115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Галкинское» от 16.11.2012 № 22 «Об утверждении Положения о муниципальной службе в сельском поселении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2.12.2014 № 431- ФЗ «О внесении изменений в отдельные законодательные акты Российской Федерации по вопросам  противодействия коррупции», Указом Президента Российской Федерации от 23.06.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в целях приведения нормативной базы в сельского поселения «Галкинское» в соответствие с действующим законодательством, в соответствии с Уставом сельского поселения «Галкинское»,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ельского поселения «Галкинское» от 16 ноября 2012года № 22 «Об утверждении Положения о муниципальной службе в сельском поселении «Галкинское»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.11 Полож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1 считать утратившим силу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3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Забайкальского края, ему не поручено участвовать в управлении этой организацией;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 статьи 12 Положения 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казанные сведения представляются в порядке, установленном Положение о предоставлении сведений о доходах, об имуществе и обязательствах имущественного характера, и по утвержденной Президентом Российской Федерации форме справки.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стоящее решение обнародовать на информационном стенде администрации сельского поселения «Галкинское», в библиотеках сел Галкино, Зубарево, Савино, опубликовать на официальном портале  «шилкинский.рф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Л.П.Гал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42:00Z</dcterms:created>
  <dc:creator>1</dc:creator>
  <dc:description/>
  <cp:keywords/>
  <dc:language>en-US</dc:language>
  <cp:lastModifiedBy>1</cp:lastModifiedBy>
  <dcterms:modified xsi:type="dcterms:W3CDTF">2015-03-27T05:42:00Z</dcterms:modified>
  <cp:revision>3</cp:revision>
  <dc:subject/>
  <dc:title/>
</cp:coreProperties>
</file>